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rencontrais Oprah Winfrey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pouvais chanter comme Katy Perry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n’avais pas de cheveux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n’avais pas de nombril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allais à Paris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un cochon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un animal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’avais les boutons rouges sur mon visage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courageuse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malade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e gagnais à la loterie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millionnaire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princesse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parlais chinois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avais un superpouvoir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pouvais voler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’avais un animal domestique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une célébrité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e pouvais sortir avec une célébrité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e me mariais avec une célébrité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m’ennuyais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’allais en Australie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le Président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plus âgée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plus jeune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c’était l’été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voyageais en Afrique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le monde était parfait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’avais peur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fâchée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voyais mon ex-copain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trouvais une bague de diamants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Ursuline Academy</dc:creator>
  <dc:description/>
  <cp:keywords/>
  <dc:language>en-US</dc:language>
  <cp:lastModifiedBy>Ursuline Academy</cp:lastModifiedBy>
  <dcterms:modified xsi:type="dcterms:W3CDTF">2012-03-28T14:12:00Z</dcterms:modified>
  <cp:revision>1</cp:revision>
  <dc:subject/>
  <dc:title/>
</cp:coreProperties>
</file>